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11254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99695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210178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74380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907353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77801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087747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69613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40580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