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731444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407327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132252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3752477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8433537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54727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856857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345759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746804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