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0663168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1391463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9883711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3242071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3723355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2038960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0727694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1741357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0297914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