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3  -  31.03.200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4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6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</w:t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5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2" w:firstLine="3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7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PUP w Parczewie</cp:lastModifiedBy>
  <cp:lastPrinted>2002-07-04T16:42:00Z</cp:lastPrinted>
  <dcterms:modified xsi:type="dcterms:W3CDTF">2003-04-02T12:54:00Z</dcterms:modified>
  <cp:revision>17</cp:revision>
  <dc:subject/>
  <dc:title>MINISTERSTWO   PRACY   I  POLITYKI  SOCJALNEJ  ul</dc:title>
</cp:coreProperties>
</file>