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sz w:val="32"/>
        </w:rPr>
      </w:pPr>
      <w:r>
        <w:rPr>
          <w:sz w:val="32"/>
        </w:rPr>
        <w:t>INFORMACJIA  DOTYCZĄCA  RYNKU   PRACY</w:t>
      </w:r>
    </w:p>
    <w:p>
      <w:pPr>
        <w:pStyle w:val="Heading1"/>
        <w:spacing w:lineRule="auto" w:line="360"/>
        <w:jc w:val="center"/>
        <w:rPr>
          <w:sz w:val="32"/>
        </w:rPr>
      </w:pPr>
      <w:r>
        <w:rPr>
          <w:sz w:val="32"/>
        </w:rPr>
        <w:t>PUP PARCZEW ZA MIESIĄC STYCZEŃ 2002 r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tbl>
      <w:tblPr>
        <w:tblW w:w="800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992"/>
      </w:tblGrid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 Liczba bezrobotnych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052</w:t>
            </w:r>
          </w:p>
        </w:tc>
      </w:tr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 Liczba bezrobotnych kobiet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85</w:t>
            </w:r>
          </w:p>
        </w:tc>
      </w:tr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. Liczba bezrobotnych absolwentów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2</w:t>
            </w:r>
          </w:p>
        </w:tc>
      </w:tr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. Liczba bezrobotnych z prawem do zasiłku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67</w:t>
            </w:r>
          </w:p>
        </w:tc>
      </w:tr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. Liczba ofert pracy zgłoszonych w miesiącu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3</w:t>
            </w:r>
          </w:p>
        </w:tc>
      </w:tr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. Liczba ofert pracy na koniec miesiąca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5387" w:hanging="0"/>
        <w:jc w:val="center"/>
        <w:rPr/>
      </w:pPr>
      <w:r>
        <w:rPr/>
        <w:t>K I E R O W N I K</w:t>
      </w:r>
    </w:p>
    <w:p>
      <w:pPr>
        <w:pStyle w:val="Normal"/>
        <w:ind w:left="482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387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mgr Władysław Rosłoń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820" w:hanging="0"/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820" w:hanging="0"/>
      <w:outlineLvl w:val="3"/>
    </w:pPr>
    <w:rPr>
      <w:b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2T11:46:00Z</dcterms:created>
  <dc:creator>rup</dc:creator>
  <dc:description/>
  <dc:language>en-US</dc:language>
  <cp:lastModifiedBy>PUP</cp:lastModifiedBy>
  <cp:lastPrinted>2002-02-01T14:13:00Z</cp:lastPrinted>
  <dcterms:modified xsi:type="dcterms:W3CDTF">2002-02-01T13:15:00Z</dcterms:modified>
  <cp:revision>18</cp:revision>
  <dc:subject/>
  <dc:title>INFORMACJIA  DOTYCZĄCA  RYNKU   PRACY</dc:title>
</cp:coreProperties>
</file>