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2  -  30.06.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6318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  <w:gridCol w:w="1008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2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Powiatowy Urzad Pracy</cp:lastModifiedBy>
  <cp:lastPrinted>2002-07-04T16:42:00Z</cp:lastPrinted>
  <dcterms:modified xsi:type="dcterms:W3CDTF">2002-07-04T14:43:00Z</dcterms:modified>
  <cp:revision>13</cp:revision>
  <dc:subject/>
  <dc:title>MINISTERSTWO   PRACY   I  POLITYKI  SOCJALNEJ  ul</dc:title>
</cp:coreProperties>
</file>