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w końcu I kwartału 2007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565</wp:posOffset>
                      </wp:positionH>
                      <wp:positionV relativeFrom="margin">
                        <wp:posOffset>213487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168.1pt;width:127.5pt;height:14.1pt" coordorigin="519,3362" coordsize="2550,282">
                      <v:line id="shape_0" from="519,3362" to="519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2,3362" to="802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6,3362" to="1086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9,3362" to="136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3,3362" to="165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5,3362" to="1935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3362" to="2220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3,3362" to="250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87,3362" to="2787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70,3362" to="3070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9,3635" to="3069,363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   3  0  2  9   4  6  1  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3\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dc:language>en-US</dc:language>
  <cp:lastModifiedBy>EB</cp:lastModifiedBy>
  <cp:lastPrinted>2007-04-11T08:30:00Z</cp:lastPrinted>
  <dcterms:modified xsi:type="dcterms:W3CDTF">2007-04-11T06:30:00Z</dcterms:modified>
  <cp:revision>88</cp:revision>
  <dc:subject/>
  <dc:title>Wyszczególnienie</dc:title>
</cp:coreProperties>
</file>