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3261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PARCZEWIE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zamieszkali na ws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dług czasu pozostawania bez pracy, wieku, poziomu wykształcenia i stażu pracy</w:t>
              <w:br/>
              <w:t xml:space="preserve"> 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7 roku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wódzkiego urzędu pracy</w:t>
            </w:r>
          </w:p>
        </w:tc>
      </w:tr>
      <w:tr>
        <w:trPr>
          <w:trHeight w:val="1433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8125</wp:posOffset>
                      </wp:positionH>
                      <wp:positionV relativeFrom="margin">
                        <wp:posOffset>213487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168.1pt;width:127.5pt;height:14.1pt" coordorigin="375,3362" coordsize="2550,282">
                      <v:line id="shape_0" from="375,3362" to="375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,3362" to="658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42,3362" to="942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25,3362" to="1225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09,3362" to="1509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91,3362" to="1791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76,3362" to="2076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9,3362" to="2359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43,3362" to="264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26,3362" to="2926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,3635" to="2925,363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   3  0  2   9  4  6  1  9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Arial" w:ascii="Arial" w:hAnsi="Arial"/>
          <w:b/>
        </w:rPr>
        <w:t>1. Bezrobotni ogół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right="-68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dc:language>en-US</dc:language>
  <cp:lastModifiedBy>kozak</cp:lastModifiedBy>
  <cp:lastPrinted>2005-10-13T17:47:00Z</cp:lastPrinted>
  <dcterms:modified xsi:type="dcterms:W3CDTF">2008-01-08T08:02:00Z</dcterms:modified>
  <cp:revision>92</cp:revision>
  <dc:subject/>
  <dc:title>Wyszczególnienie</dc:title>
</cp:coreProperties>
</file>