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SIERPIEŃ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na koniec miesiąc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Stopa bezrobocia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8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lang w:val="de-DE"/>
              </w:rPr>
              <w:t>13,74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7-06-04T08:19:00Z</cp:lastPrinted>
  <dcterms:modified xsi:type="dcterms:W3CDTF">2007-09-03T08:36:00Z</dcterms:modified>
  <cp:revision>30</cp:revision>
  <dc:subject/>
  <dc:title>INFORMACJIA  DOTYCZĄCA  RYNKU   PRACY</dc:title>
</cp:coreProperties>
</file>