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6521"/>
        <w:gridCol w:w="4253"/>
      </w:tblGrid>
      <w:tr>
        <w:trPr>
          <w:trHeight w:val="680" w:hRule="exact"/>
        </w:trPr>
        <w:tc>
          <w:tcPr>
            <w:tcW w:w="1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9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margin">
                        <wp:posOffset>1378585</wp:posOffset>
                      </wp:positionV>
                      <wp:extent cx="1619885" cy="121285"/>
                      <wp:effectExtent l="6985" t="0" r="698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21320"/>
                                <a:chOff x="0" y="0"/>
                                <a:chExt cx="162000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00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108.55pt;width:127.55pt;height:9.5pt" coordorigin="-43,2171" coordsize="2551,190">
                      <v:line id="shape_0" from="-43,2171" to="-43,23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0,2171" to="240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4,2171" to="524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7,2171" to="807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1,2171" to="1091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2171" to="1374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58,2171" to="1658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1,2171" to="1941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5,2171" to="2225,23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08,2171" to="2508,23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43,2355" to="2507,235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94945</wp:posOffset>
                      </wp:positionH>
                      <wp:positionV relativeFrom="paragraph">
                        <wp:posOffset>775335</wp:posOffset>
                      </wp:positionV>
                      <wp:extent cx="2876550" cy="635"/>
                      <wp:effectExtent l="3175" t="3810" r="381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0" h="1">
                                    <a:moveTo>
                                      <a:pt x="0" y="0"/>
                                    </a:moveTo>
                                    <a:lnTo>
                                      <a:pt x="453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0,1" path="m0,0l4530,0e" stroked="t" o:allowincell="f" style="position:absolute;margin-left:-15.35pt;margin-top:61.05pt;width:226.4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/>
            </w:pPr>
            <w:r>
              <w:rPr>
                <w:rFonts w:cs="Arial" w:ascii="Arial" w:hAnsi="Arial"/>
                <w:sz w:val="18"/>
              </w:rPr>
              <w:t>w</w:t>
            </w:r>
            <w:r>
              <w:rPr/>
              <w:t xml:space="preserve"> Parczewie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jewódzki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Lublinie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0   3    0    2    9    4    6    1   0   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umer identyfikacyjny REGON  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6 do sprawozdania MGiP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Aktywne programy rynku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 2005 ro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 /wysłać do 10 dnia robo</w:t>
            </w:r>
            <w:r>
              <w:rPr>
                <w:rFonts w:cs="Arial" w:ascii="Arial" w:hAnsi="Arial"/>
                <w:spacing w:val="-2"/>
                <w:sz w:val="18"/>
              </w:rPr>
              <w:t>czego w kwietniu 2006 roku do wojewódzkiego urzędu pracy/ właściwego terytorialnie urzędu statysty-</w:t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czneg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1.</w:t>
      </w:r>
      <w:r>
        <w:rPr>
          <w:rFonts w:cs="Arial" w:ascii="Arial" w:hAnsi="Arial"/>
          <w:sz w:val="22"/>
        </w:rPr>
        <w:t xml:space="preserve"> UCZESTNICTWO W AKTYWNYCH PROGRAMACH RYNKU PRACY W OKRESIE SPRAWOZDAWCZY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851"/>
        <w:gridCol w:w="709"/>
        <w:gridCol w:w="850"/>
        <w:gridCol w:w="709"/>
        <w:gridCol w:w="709"/>
        <w:gridCol w:w="708"/>
        <w:gridCol w:w="142"/>
        <w:gridCol w:w="567"/>
        <w:gridCol w:w="142"/>
        <w:gridCol w:w="709"/>
        <w:gridCol w:w="141"/>
        <w:gridCol w:w="709"/>
        <w:gridCol w:w="851"/>
        <w:gridCol w:w="708"/>
        <w:gridCol w:w="709"/>
        <w:gridCol w:w="709"/>
      </w:tblGrid>
      <w:tr>
        <w:trPr>
          <w:trHeight w:val="321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4)</w:t>
            </w:r>
          </w:p>
        </w:tc>
      </w:tr>
      <w:tr>
        <w:trPr>
          <w:trHeight w:val="699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-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bot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 życia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-trwale bezro-botni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rFonts w:cs="Arial" w:ascii="Arial" w:hAnsi="Arial"/>
                <w:sz w:val="18"/>
              </w:rPr>
              <w:t>bez kwalifi-kacji zawo-dowy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-nie wy-chowu-jący dziecko do 7 ro-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łno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-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mie-szkali na w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dzo-ziemcy</w:t>
            </w:r>
          </w:p>
        </w:tc>
      </w:tr>
      <w:tr>
        <w:trPr>
          <w:trHeight w:val="860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cudzo-ziemc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szkole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kończyły szkole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ukończeniu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sta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ta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ukończeniu stażu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przygotowanie zawodowe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przygotowanie zawodowe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ły pracę w trakcie lub po ukończen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prace interwencyj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prace interwencyj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pracach interwencyj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4)</w:t>
            </w:r>
          </w:p>
        </w:tc>
      </w:tr>
      <w:tr>
        <w:trPr>
          <w:trHeight w:val="680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-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bot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 życia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-trwale bezro-botni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kwalifi-kacji zawo-dowy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-nie wy-chowu-jący dziecko do 7 ro-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-pełno-spraw-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mie-szkali na w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dzo-ziemcy</w:t>
            </w:r>
          </w:p>
        </w:tc>
      </w:tr>
      <w:tr>
        <w:trPr>
          <w:trHeight w:val="960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cudzo-ziemc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roboty publicz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roboty publicz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ły pracę w trakcie lub po robotach publicz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orzystały z usług poradnictwa zawodoweg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 po skorzystaniu z usług poradnictwa zawodoweg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ierowane zostały na szkolenie zawodowe w wyniku  usługi poradnictwa zawodoweg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ierowane zostały na szkolenie w zakresie umiejętności poszukiwania pracy lub na zajęcia aktywizacyjne w wyniku usługi poradnictwa zawodow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ierowane zostały do centrum informacji i planowania kariery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szkolenie w klubie pracy 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czestniczyły w szkoleniu w klubie pracy 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kończyły szkolenie w klubie pracy 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zakończeniu szkolenia w klubie pracy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szkolenie zawodowe po zakończeniu szkolenia w klubie pracy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czestniczyły w zajęciach aktywizacyj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ły pracę w trakcie lub po zakończeniu zajęć aktywiza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ły szkolenie zawodowe w trakcie lub po zakończeniu zajęć aktywiza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UCZESTNICTWO W AKTYWNYCH PROGRAMACH RYNKU PRACY W KOŃCU OKRESU SPRAWOZDAWCZ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851"/>
        <w:gridCol w:w="709"/>
        <w:gridCol w:w="850"/>
        <w:gridCol w:w="709"/>
        <w:gridCol w:w="709"/>
        <w:gridCol w:w="567"/>
        <w:gridCol w:w="708"/>
        <w:gridCol w:w="851"/>
        <w:gridCol w:w="850"/>
        <w:gridCol w:w="993"/>
        <w:gridCol w:w="708"/>
        <w:gridCol w:w="709"/>
        <w:gridCol w:w="709"/>
      </w:tblGrid>
      <w:tr>
        <w:trPr>
          <w:trHeight w:val="321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4)</w:t>
            </w:r>
          </w:p>
        </w:tc>
      </w:tr>
      <w:tr>
        <w:trPr>
          <w:trHeight w:val="724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-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bot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-trwale bezro-botn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kwalifi-kacji zawo-dowych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- chowu-jący dziecko do 7 ro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-pełno-spraw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-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 w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-dzo-ziem-cy</w:t>
            </w:r>
          </w:p>
        </w:tc>
      </w:tr>
      <w:tr>
        <w:trPr>
          <w:trHeight w:val="740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cudzo-ziemc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bywają szkole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bywają sta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 przygotowanie zawodowe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ą zatrudnione przy pracach interwencyj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ą zatrudnione przy robotach publicz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dbywają szkolenie w ramach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ugiegocytatu">
    <w:name w:val="Tekst długiego cytatu"/>
    <w:basedOn w:val="Normal"/>
    <w:qFormat/>
    <w:pPr>
      <w:spacing w:lineRule="exact" w:line="280" w:before="80" w:after="0"/>
      <w:ind w:left="284" w:right="282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35:00Z</dcterms:created>
  <dc:creator>Ewa</dc:creator>
  <dc:description/>
  <dc:language>en-US</dc:language>
  <cp:lastModifiedBy>***</cp:lastModifiedBy>
  <cp:lastPrinted>2004-09-15T16:43:00Z</cp:lastPrinted>
  <dcterms:modified xsi:type="dcterms:W3CDTF">2006-04-18T08:31:00Z</dcterms:modified>
  <cp:revision>97</cp:revision>
  <dc:subject/>
  <dc:title>MINISTERSTWO PRACY I POLITYKI SOCJALNEJ</dc:title>
</cp:coreProperties>
</file>