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379"/>
        <w:gridCol w:w="4253"/>
      </w:tblGrid>
      <w:tr>
        <w:trPr>
          <w:trHeight w:val="680" w:hRule="exact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2306" w:hRule="exac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firstLine="214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1378585</wp:posOffset>
                      </wp:positionV>
                      <wp:extent cx="1619885" cy="121285"/>
                      <wp:effectExtent l="6985" t="0" r="698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21320"/>
                                <a:chOff x="0" y="0"/>
                                <a:chExt cx="16200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108.55pt;width:127.55pt;height:9.5pt" coordorigin="-43,2171" coordsize="2551,190">
                      <v:line id="shape_0" from="-43,2171" to="-43,23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,2171" to="240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4,2171" to="524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7,2171" to="807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1,2171" to="1091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2171" to="1374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8,2171" to="1658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1,2171" to="1941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5,2171" to="2225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8,2171" to="2508,23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3,2355" to="2507,23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10185</wp:posOffset>
                      </wp:positionH>
                      <wp:positionV relativeFrom="paragraph">
                        <wp:posOffset>306705</wp:posOffset>
                      </wp:positionV>
                      <wp:extent cx="30175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55pt,24.15pt" to="221pt,24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 / Centrum Informacji</w:t>
            </w:r>
          </w:p>
          <w:p>
            <w:pPr>
              <w:pStyle w:val="Normal"/>
              <w:spacing w:lineRule="exact" w:line="220" w:before="4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lanowania Kariery Zawodowej</w:t>
            </w:r>
          </w:p>
          <w:p>
            <w:pPr>
              <w:pStyle w:val="Normal"/>
              <w:spacing w:lineRule="exact" w:line="220" w:before="40" w:after="0"/>
              <w:ind w:firstLine="214"/>
              <w:rPr/>
            </w:pPr>
            <w:r>
              <w:rPr>
                <w:rFonts w:cs="Arial" w:ascii="Arial" w:hAnsi="Arial"/>
                <w:sz w:val="18"/>
              </w:rPr>
              <w:t>w</w:t>
            </w:r>
            <w:r>
              <w:rPr/>
              <w:t xml:space="preserve"> </w:t>
            </w:r>
            <w:r>
              <w:rPr>
                <w:b/>
              </w:rPr>
              <w:t>Powiatowy Urząd Pracy w Parczewie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ki Urząd Pracy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Lublinie</w:t>
            </w:r>
          </w:p>
          <w:p>
            <w:pPr>
              <w:pStyle w:val="Normal"/>
              <w:spacing w:lineRule="exact" w:line="220" w:before="60" w:after="0"/>
              <w:ind w:firstLine="214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6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ktywne programy rynku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2007 ro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 wysłać do 10 dnia robo</w:t>
            </w:r>
            <w:r>
              <w:rPr>
                <w:rFonts w:cs="Arial" w:ascii="Arial" w:hAnsi="Arial"/>
                <w:spacing w:val="-2"/>
                <w:sz w:val="18"/>
              </w:rPr>
              <w:t>czego  kwietnia 200...roku do wojewódzkiego urzędu pracy/ właściwego terytorialnie urzędu statysty-</w:t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czneg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1.</w:t>
      </w:r>
      <w:r>
        <w:rPr>
          <w:rFonts w:cs="Arial" w:ascii="Arial" w:hAnsi="Arial"/>
          <w:sz w:val="22"/>
        </w:rPr>
        <w:t xml:space="preserve"> UCZESTNICTWO W AKTYWNYCH PROGRAMACH RYNKU PRACY W OKRESIE SPRAWOZDAWCZYM</w:t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2477"/>
        <w:gridCol w:w="411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/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ta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ta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tażu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zpoczęły przygotowanie zawodowe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kończyły przygotowanie zawodowe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przygotowania zawodowego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prace interwencyj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prace interwencyj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pracach interwencyj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roboty publi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roboty publi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robotach publicz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478"/>
        <w:gridCol w:w="411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/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prace społecz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żyte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prace społecznie użyte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prac społecznie użytecz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orzystały z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po skorzystaniu z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e zostały na szkolenie zawodowe w wyniku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kierowane zostały na szkolenie w zakresie umiejętności poszuki-wania pracy lub na zajęcia akty- wizacyjne w wyniku usługi po-radnictwa zawodowego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e zostały do centrum informacji i planowania kariery zawodow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 w klu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czyły w szkoleniu w klu-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 w klu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akończeniu szkolenia w klubie pracy w zakresie aktyw-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 zawodowe po zakończeniu szkolenia w klu-bie pracy w 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uczestniczyły w zajęciach aktywizacyjnych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 zakończeniu zajęć aktywi-zacyjnych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ozpoczęły szkolenie zawodowe w trakcie lub po zakończeniu zajęć aktywizacyjnych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ział. 2. </w:t>
      </w:r>
      <w:r>
        <w:rPr>
          <w:rFonts w:cs="Arial" w:ascii="Arial" w:hAnsi="Arial"/>
          <w:sz w:val="22"/>
        </w:rPr>
        <w:t>UCZESTNICTWO W AKTYWNYCH PROGRAMACH RYNKY PRACY W KOŃCU OKRESU SPRAWOZDAWCZEGO</w:t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477"/>
        <w:gridCol w:w="412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/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463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zkoleni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ta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dbywają przygotowanie zawodowe w miejscu pracy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pracach interwencyj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robotach publicz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praca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łecznie użytecz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zkolenie w rama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ktywnego poszukiwania pracy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907" w:right="9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ugiegocytatu">
    <w:name w:val="Tekst długiego cytatu"/>
    <w:basedOn w:val="Normal"/>
    <w:qFormat/>
    <w:pPr>
      <w:spacing w:lineRule="exact" w:line="280" w:before="80" w:after="0"/>
      <w:ind w:left="284" w:right="282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8:00Z</dcterms:created>
  <dc:creator>Ewa</dc:creator>
  <dc:description/>
  <dc:language>en-US</dc:language>
  <cp:lastModifiedBy>kozak</cp:lastModifiedBy>
  <cp:lastPrinted>2008-04-07T12:21:00Z</cp:lastPrinted>
  <dcterms:modified xsi:type="dcterms:W3CDTF">2008-04-07T10:23:00Z</dcterms:modified>
  <cp:revision>7</cp:revision>
  <dc:subject/>
  <dc:title>MINISTERSTWO PRACY I POLITYKI SOCJALNEJ</dc:title>
</cp:coreProperties>
</file>