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5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9"/>
        <w:gridCol w:w="854"/>
      </w:tblGrid>
      <w:tr>
        <w:trPr>
          <w:trHeight w:val="825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0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45"/>
        <w:gridCol w:w="945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9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</w:t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2.1. Ofert</w:t>
      </w:r>
      <w:r>
        <w:rPr/>
        <w:t>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>
          <w:rFonts w:cs="Arial" w:ascii="Arial" w:hAnsi="Arial"/>
          <w:b/>
        </w:rPr>
        <w:t>2.3. Osoby, które otrzymały dodatek aktywizacy</w:t>
      </w:r>
      <w:r>
        <w:rPr/>
        <w:t>jny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Dział 3. </w:t>
      </w:r>
      <w:r>
        <w:rPr>
          <w:rFonts w:cs="Arial" w:ascii="Arial" w:hAnsi="Arial"/>
          <w:color w:val="0000FF"/>
          <w:sz w:val="18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45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54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51685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czew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DATE \@"d\ MMMM\ yyyy"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t>29 lipca 2026</w: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Parczew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fldChar w:fldCharType="begin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DATE \@"d\ MMMM\ yyyy"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2"/>
                          <w:rFonts w:cs="Arial" w:ascii="Arial" w:hAnsi="Arial"/>
                        </w:rPr>
                        <w:t>29 lipca 2026</w: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***</cp:lastModifiedBy>
  <cp:lastPrinted>2005-02-02T10:51:00Z</cp:lastPrinted>
  <dcterms:modified xsi:type="dcterms:W3CDTF">2005-02-02T09:54:00Z</dcterms:modified>
  <cp:revision>140</cp:revision>
  <dc:subject/>
  <dc:title>MINISTERSTWO PRACY I POLITYKI SOCJALNEJ</dc:title>
</cp:coreProperties>
</file>