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I 2004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59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5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2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10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6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1.3. Bilans absolwen</w:t>
      </w:r>
      <w:r>
        <w:rPr/>
        <w:t>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7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8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3.03.2004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***</cp:lastModifiedBy>
  <cp:lastPrinted>2004-03-03T13:51:00Z</cp:lastPrinted>
  <dcterms:modified xsi:type="dcterms:W3CDTF">2004-03-03T12:51:00Z</dcterms:modified>
  <cp:revision>157</cp:revision>
  <dc:subject/>
  <dc:title>MINISTERSTWO PRACY I POLITYKI SPOŁECZNEJ</dc:title>
</cp:coreProperties>
</file>