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4  -  30.09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***</cp:lastModifiedBy>
  <cp:lastPrinted>2004-04-05T08:14:00Z</cp:lastPrinted>
  <dcterms:modified xsi:type="dcterms:W3CDTF">2004-10-04T07:24:00Z</dcterms:modified>
  <cp:revision>27</cp:revision>
  <dc:subject/>
  <dc:title>MINISTERSTWO   PRACY   I  POLITYKI  SOCJALNEJ  ul</dc:title>
</cp:coreProperties>
</file>