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LIPIEC 2005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8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30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***</cp:lastModifiedBy>
  <cp:lastPrinted>2005-08-01T13:33:00Z</cp:lastPrinted>
  <dcterms:modified xsi:type="dcterms:W3CDTF">2005-08-01T11:33:00Z</dcterms:modified>
  <cp:revision>4</cp:revision>
  <dc:subject/>
  <dc:title>INFORMACJIA  DOTYCZĄCA  RYNKU   PRACY</dc:title>
</cp:coreProperties>
</file>