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         </w:t>
            </w:r>
            <w:r>
              <w:rPr/>
              <w:t>ul. Nowogrodzka 1/3, 00-513 Warszawa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/>
            </w:pPr>
            <w:r>
              <w:rPr/>
              <w:t>w Parczewie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>w Lublini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I półrocze 2001 roku,                      za 2001 ro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>
                <w:b w:val="false"/>
                <w:sz w:val="20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ział  1.  </w:t>
      </w:r>
      <w:r>
        <w:rPr>
          <w:b w:val="false"/>
        </w:rPr>
        <w:t>PORADNICTWO  ZAWODOW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prze-prowadzonych rozmów doradcz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-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6:45:00Z</dcterms:created>
  <dc:creator>KUP</dc:creator>
  <dc:description/>
  <dc:language>en-US</dc:language>
  <cp:lastModifiedBy>PUP</cp:lastModifiedBy>
  <cp:lastPrinted>2001-07-12T09:35:00Z</cp:lastPrinted>
  <dcterms:modified xsi:type="dcterms:W3CDTF">2001-07-12T07:35:00Z</dcterms:modified>
  <cp:revision>13</cp:revision>
  <dc:subject/>
  <dc:title>Poradnictwo zawodowe</dc:title>
</cp:coreProperties>
</file>