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 2001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0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6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3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3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3. Bilans absolw</w:t>
      </w:r>
      <w:r>
        <w:rPr/>
        <w:t>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5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1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1.02.2001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Dębowczyk</cp:lastModifiedBy>
  <cp:lastPrinted>2001-02-05T13:17:00Z</cp:lastPrinted>
  <dcterms:modified xsi:type="dcterms:W3CDTF">2001-02-05T12:22:00Z</dcterms:modified>
  <cp:revision>7</cp:revision>
  <dc:subject/>
  <dc:title>MINISTERSTWO PRACY I POLITYKI SPOŁECZNEJ</dc:title>
</cp:coreProperties>
</file>