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1"/>
        <w:gridCol w:w="1152"/>
        <w:gridCol w:w="2381"/>
        <w:gridCol w:w="1435"/>
        <w:gridCol w:w="1435"/>
        <w:gridCol w:w="1436"/>
        <w:gridCol w:w="1512"/>
      </w:tblGrid>
      <w:tr>
        <w:trPr>
          <w:trHeight w:val="1200" w:hRule="atLeast"/>
        </w:trPr>
        <w:tc>
          <w:tcPr>
            <w:tcW w:w="10282" w:type="dxa"/>
            <w:gridSpan w:val="7"/>
            <w:tcBorders/>
          </w:tcPr>
          <w:p>
            <w:pPr>
              <w:pStyle w:val="Heading3"/>
              <w:rPr/>
            </w:pPr>
            <w:r>
              <w:rPr/>
              <w:t xml:space="preserve">OSOBY NIEPEŁNOSPRAWNE ZAREJESTROWANE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POWIATOWYM URZĘDZIE PRACY W PARCZEW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NA KONIEC KWARTAŁU </w:t>
            </w:r>
          </w:p>
          <w:p>
            <w:pPr>
              <w:pStyle w:val="Heading2"/>
              <w:rPr/>
            </w:pPr>
            <w:r>
              <w:rPr/>
              <w:t>ROKU 2000</w:t>
            </w:r>
          </w:p>
        </w:tc>
      </w:tr>
      <w:tr>
        <w:trPr>
          <w:trHeight w:val="970" w:hRule="atLeast"/>
        </w:trPr>
        <w:tc>
          <w:tcPr>
            <w:tcW w:w="4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soby niepełnosprawne zarejestrowane w PUP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 gr. inw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I gr. inw.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II gr. inw.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zem (I,II,III gr.inw.)</w:t>
            </w:r>
          </w:p>
        </w:tc>
      </w:tr>
      <w:tr>
        <w:trPr>
          <w:trHeight w:val="586" w:hRule="atLeast"/>
        </w:trPr>
        <w:tc>
          <w:tcPr>
            <w:tcW w:w="4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czba osób niepełnosprawnych  zarejestrowanych ogółem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</w:t>
            </w:r>
          </w:p>
        </w:tc>
      </w:tr>
      <w:tr>
        <w:trPr>
          <w:trHeight w:val="422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ako bezrobotni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</w:tr>
      <w:tr>
        <w:trPr>
          <w:trHeight w:val="686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tym:</w:t>
            </w:r>
          </w:p>
        </w:tc>
        <w:tc>
          <w:tcPr>
            <w:tcW w:w="3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ako poszukujący pracy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</w:tr>
      <w:tr>
        <w:trPr>
          <w:trHeight w:val="970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tym: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szukujący pracy nie pozostający w zatrudnieniu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</w:tr>
      <w:tr>
        <w:trPr>
          <w:trHeight w:val="878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czba bezrobotnych osób niepełnosprawnych zarejestrowanych w PUP bez prawa do zasiłku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</w:tr>
      <w:tr>
        <w:trPr>
          <w:trHeight w:val="878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czba kobiet niepełnosprawnych zarejestrowanych w PUP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</w:t>
            </w:r>
          </w:p>
        </w:tc>
      </w:tr>
      <w:tr>
        <w:trPr>
          <w:trHeight w:val="878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czba absolwentów niepełnosprawnych zarejestrowanych w PUP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czba osób niepełnosprawnych poprzednio pracującyc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</w:tr>
      <w:tr>
        <w:trPr>
          <w:trHeight w:val="658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tym:</w:t>
            </w:r>
          </w:p>
        </w:tc>
        <w:tc>
          <w:tcPr>
            <w:tcW w:w="3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rolnictwie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za rolnictwem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</w:tr>
      <w:tr>
        <w:trPr>
          <w:trHeight w:val="586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czba osób skierowanych na szkoleni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</w:tr>
      <w:tr>
        <w:trPr>
          <w:trHeight w:val="1270" w:hRule="atLeast"/>
        </w:trPr>
        <w:tc>
          <w:tcPr>
            <w:tcW w:w="10282" w:type="dxa"/>
            <w:gridSpan w:val="7"/>
            <w:tcBorders/>
          </w:tcPr>
          <w:p>
            <w:pPr>
              <w:pStyle w:val="Heading1"/>
              <w:snapToGrid w:val="false"/>
              <w:ind w:left="4820" w:hanging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1"/>
              <w:ind w:left="4820" w:hanging="0"/>
              <w:rPr/>
            </w:pPr>
            <w:r>
              <w:rPr/>
              <w:t>K I E R O W N I K</w:t>
            </w:r>
          </w:p>
          <w:p>
            <w:pPr>
              <w:pStyle w:val="Normal"/>
              <w:ind w:left="48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82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b/>
                <w:i/>
                <w:sz w:val="28"/>
              </w:rPr>
              <w:t>mgr Władysław Rosłoń</w:t>
            </w:r>
          </w:p>
          <w:p>
            <w:pPr>
              <w:pStyle w:val="Normal"/>
              <w:ind w:left="581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581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4464" w:type="dxa"/>
            <w:gridSpan w:val="3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/czytelny podpis osoby sporządzającej sprawozdanie /    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/podpis Kierownika PUP/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2021"/>
        <w:gridCol w:w="1497"/>
        <w:gridCol w:w="1450"/>
        <w:gridCol w:w="1497"/>
        <w:gridCol w:w="1546"/>
      </w:tblGrid>
      <w:tr>
        <w:trPr>
          <w:trHeight w:val="672" w:hRule="atLeast"/>
        </w:trPr>
        <w:tc>
          <w:tcPr>
            <w:tcW w:w="3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soby niepełnosprawne zarejestrowane w PUP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 gr. inw.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II gr. Inw.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II gr. inw.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zem (I,II,III gr. inw.)</w:t>
            </w:r>
          </w:p>
        </w:tc>
      </w:tr>
      <w:tr>
        <w:trPr>
          <w:trHeight w:val="451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ie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latach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5-17 lat 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-24 lata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-34 lata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-44 lata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</w:t>
            </w:r>
          </w:p>
        </w:tc>
      </w:tr>
      <w:tr>
        <w:trPr>
          <w:trHeight w:val="451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-54 lata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</w:t>
            </w:r>
          </w:p>
        </w:tc>
      </w:tr>
      <w:tr>
        <w:trPr>
          <w:trHeight w:val="451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-60 lat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 lat i więcej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ykształcenie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yższe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</w:tr>
      <w:tr>
        <w:trPr>
          <w:trHeight w:val="792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icealne i średnie zawodow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średnie ogólnokszt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asadnicz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dstawowe i niepełn. podst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</w:t>
            </w:r>
          </w:p>
        </w:tc>
      </w:tr>
      <w:tr>
        <w:trPr>
          <w:trHeight w:val="451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za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czekiwan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a pracę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o 1 m-ca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-3 m-c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-6 m-cy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-12 m-cy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-24 m-c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w. 24 m-c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76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1:41:00Z</dcterms:created>
  <dc:creator>PUP</dc:creator>
  <dc:description/>
  <dc:language>en-US</dc:language>
  <cp:lastModifiedBy>Dębowczyk</cp:lastModifiedBy>
  <cp:lastPrinted>2001-01-23T10:28:00Z</cp:lastPrinted>
  <dcterms:modified xsi:type="dcterms:W3CDTF">2001-01-23T10:03:00Z</dcterms:modified>
  <cp:revision>4</cp:revision>
  <dc:subject/>
  <dc:title>OSOBY NIEPEŁNOSPRAWNE ZAREJESTROWANE  </dc:title>
</cp:coreProperties>
</file>