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3.2. Obszary szkolenia bezrobotnych i poszukujących prac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ukończeniu szkolenia</w:t>
            </w:r>
          </w:p>
        </w:tc>
      </w:tr>
      <w:tr>
        <w:trPr>
          <w:trHeight w:val="3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15 do 3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lnictwo i przetwór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nictwo i urządzenia sanitar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hanika maszyn i urządzeń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yka i elektronika (z wyłączeniem pojazdów samochodowych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i naprawa pojazdów samochod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szyn rolnicz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maszyn i urządz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óbka dre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iectwo, szwal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row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ruchu turystycz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osobis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y ek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a, zarządzanie, marketin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sługa administracyjno-biurowa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sekretariat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komputer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iwani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0:44:00Z</dcterms:created>
  <dc:creator>FOTOSKŁAD</dc:creator>
  <dc:description/>
  <dc:language>en-US</dc:language>
  <cp:lastModifiedBy>PUP</cp:lastModifiedBy>
  <cp:lastPrinted>2002-01-07T12:12:00Z</cp:lastPrinted>
  <dcterms:modified xsi:type="dcterms:W3CDTF">2002-01-07T11:12:00Z</dcterms:modified>
  <cp:revision>9</cp:revision>
  <dc:subject/>
  <dc:title>3</dc:title>
</cp:coreProperties>
</file>