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MINISTERSTWO PRACY I POLITYKI SOCJALNEJ ul.Nowogrodzka 1/3, 00-513 Warszawa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-----------------------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iatowy Urz�d Pracy           |   ZA��CZNIK 2 do sprawozdania MPiPS - 01   | Przekaza�/Wys�a� do 8 dni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czew                         |                                            | roboczego po miesi�c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   Bezrobotni wed�ug rodzaju dzia�alno�ci   | ko�cz�cym p�rocze d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er statystyczny-REGON        | ostatniego miejsca pracy oraz oferty pracy | Wojew�dzkiego Urz�du Prac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0294610                       |                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-----------------------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Stan za 01.07.2001-31.12.2001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--------------------------------------------------------------------------------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                                       Zarejestrowani bezrobotni                                  | Liczba ofert prac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+-----------------------------+----------------------------------------------------------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  w okresie sprawozdawczym  |                    w ko�cu okresu sprawozdawczego                   | zg�oszo-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+---------+---------+---------+---------+-------------------+---------+-----------------------------+   nych  | w ko�c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        |         |ze       |         |pracuj�cy poprzed- |zwoln.   |                             |w okresie| okres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Wyszczeg�lnienie             |         |pracuj�cy|zwolnie� |         |    nio w sekt.    | doty-   | wg czasu pozostawania       |sprawoz- |sprawoz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| Og�em  |poprzedn.|dotycz�- | Og�em  +---------+---------+cz�cych  | bez pracy w miesi�cach      | dawczym |dawczeg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r - razem   |         |w sekt.  |cych zak�|         |publi-   |prywa-   |zak�adu  +---------+---------+---------+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k - kobiety |         |pub.     |pracy    |         | cznym   | tnym    | pracy   | do  1   |   1-12  |  pow.12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0                   |    1    |    2    |    3    |    4    |    5    |    6    |    7    |    8    |     9   |    10   |    11   |    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lnictwo,                     |    | r |      44 |       8 |       0 |     175 |      41 |     134 |       0 |       4 |      52 |     119 |       0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owiectwo,                     | 01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�nictwo                      |    | k |      22 |       4 |       0 |      85 |      23 |      62 |       0 |       1 |      23 |      61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  2 |       0 |       0 |      11 |       1 |      10 |       0 |       0 |       4 |       7 |       1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ybo��wstwo, rybactwo          | 02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k |       1 |       0 |       0 |       5 |       0 |       5 |       0 |       0 |       2 |       3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  2 |       2 |       0 |      15 |      12 |       3 |       1 |       1 |       3 |      11 |       0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�rnictwo, kopalnictwo         | 03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k |       0 |       0 |       0 |       0 |       0 |       0 |       0 |       0 |       0 |       0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198 |       8 |       2 |     616 |      63 |     553 |       6 |      35 |     236 |     345 |      22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zetw�rstwo przemys�owe       | 04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k |      78 |       4 |       0 |     355 |      39 |     316 |       3 |      15 |     113 |     227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  0 |       0 |       0 |       4 |       2 |       2 |       0 |       0 |       0 |       4 |       0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ytwarzanie i zaopatrywanie    | 05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energi� elektryczn�          |    | k |       0 |       0 |       0 |       1 |       1 |       0 |       0 |       0 |       0 |       1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 82 |       6 |       0 |     186 |      15 |     171 |       0 |      15 |      81 |      90 |       3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downictwo                    | 06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k |       5 |       0 |       0 |      29 |       1 |      28 |       0 |       1 |       4 |      24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del hurt i detal, naprawy   |    | r |      90 |      11 |       2 |     277 |      53 |     224 |       2 |      17 |      92 |     168 |      26 |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z�tu mechan., motocykli oraz| 07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t. przeznacz. u�ytku domowego|    | k |      52 |       8 |       2 |     160 |      38 |     122 |       2 |       8 |      50 |     102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  2 |       0 |       0 |      27 |       1 |      26 |       0 |       1 |       3 |      23 |       0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tele i restauracje           | 08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k |       2 |       0 |       0 |      22 |       1 |      21 |       0 |       1 |       3 |      18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  8 |       4 |       0 |      38 |      18 |      20 |       0 |       1 |      13 |      24 |       2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port, gospodarka          | 09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gazynowa i ��czno��          |    | k |       1 |       1 |       0 |      13 |      11 |       2 |       0 |       1 |       2 |      10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  2 |       1 |       0 |      15 |      10 |       5 |       0 |       0 |       6 |       9 |       4 |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�rednictwo finansowe         | 10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k |       0 |       0 |       0 |       9 |       6 |       3 |       0 |       0 |       3 |       6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s�uga nieruchomo�ci, wynajem |    | r |       5 |       0 |       0 |      18 |       0 |      18 |       0 |       0 |       6 |      12 |       0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uka i us�ugi zwi�zane z pro- | 11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dzeniem dzia�alno�ci gospod. |    | k |       1 |       0 |       0 |       5 |       0 |       5 |       0 |       0 |       1 |       4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ministracja publiczna        |    | r |      78 |      46 |       0 |     154 |     105 |      49 |       0 |      18 |      59 |      77 |      52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obrona narodowa; obowi�zkowe | 12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bezp. spo�eczne i zdrowotne   |    | k |      13 |      11 |       0 |      24 |      19 |       5 |       0 |       2 |       9 |      13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 26 |      18 |       0 |     101 |      82 |      19 |       0 |       1 |      28 |      72 |      18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ukacja                       | 13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k |      17 |      12 |       0 |      67 |      51 |      16 |       0 |       1 |      18 |      48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 13 |       9 |       1 |      88 |      58 |      30 |       0 |       0 |      20 |      68 |       7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hrona zdrowia i opieka       | 14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o�eczna                      |    | k |      11 |       7 |       0 |      64 |      42 |      22 |       0 |       0 |      18 |      46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zosta�a dzia�alno��          |    | r |      30 |      22 |       8 |      85 |      41 |      44 |       7 |       0 |      29 |      56 |       8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�ugowa, komunalna,           | 15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o�eczna, indywidualna        |    | k |       5 |       2 |       0 |      33 |       8 |      25 |       0 |       0 |       3 |      30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  5 |       0 |       0 |      48 |       0 |      48 |       0 |       0 |      12 |      36 |       0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spodarstwa domowe zatrud-    | 16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iaj�ce pracownik�w            |    | k |       4 |       0 |       0 |      37 |       0 |      37 |       0 |       0 |       9 |      28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  0 |       0 |       0 |       0 |       0 |       0 |       0 |       0 |       0 |       0 |       0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ganizacje i zespo�y          | 17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ksterytorialne                |    | k |       0 |       0 |       0 |       0 |       0 |       0 |       0 |       0 |       0 |       0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 82 | ------- |       3 |     138 | ------- | ------- |       3 |      21 |      74 |      43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zia�alno��                    | 18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ie zidentyfikowana            |    | k |      32 | ------- |       1 |      56 | ------- | ------- |       1 |       9 |      29 |      18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669 |     135 |      16 |    1996 |     502 |    1356 |      19 |     114 |     718 |    1164 |     143 |    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zem /w. od 01 do 18/         | 19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k |     244 |      49 |       3 |     965 |     240 |     669 |       6 |      39 |     287 |     639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 462 | ------- | ------- |     917 | ------- | ------- | ------- |      59 |     430 |     428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tychczas nie pracuj�cy       | 20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k |     208 | ------- | ------- |     481 | ------- | ------- | ------- |      19 |     206 |     256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r |    1131 |     135 |      16 |    2913 |     502 |    1356 |      19 |     173 |    1148 |    1592 |     143 |    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g�em /w. 19+20/              | 21 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| k |     452 |      49 |       3 |    1446 |     240 |     669 |       6 |      58 |     493 |     895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+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