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INISTERSTWO PRACY I POLITYKI SOCJALNEJ ul.Nowogrodzka 1/3, 00-513 Warszaw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-------------------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wiatowy Urz�d Pracy            |                MP i PS - 01            | Przekaza�/Wys�a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czew                         |                                        | do 5 dnia roboczeg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       Sprawozdanie o rynku pracy       | ka�dego miesi�ca d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er statystyczny-REGON        |                                        | Wojew�dzkiego Urz�du Pra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0294610                       |            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-------------------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01.01.2000-31.03.200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robotni wg wieku, poziomu wykszta�cenia, sta�u pracy i czasu pozostawania b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-----+-----------------------------------------------------------+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Liczba   |  Z tego wg czasu pozostawania bez pracy w miesi�cach      |Liczba   |    Z tego wg czasu pozostawania bez pracy w miesi�ca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bezrobot.+---------+---------+---------+---------+---------+---------+bezrobot.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yszczeg�lnienie         |og�em   | do 1    |  1-3    |  3-6    |  6-12   |  12-24  | pow.24  |kobiet   |  do 1   |   1-3   |   3-6   |  6-12   |  12-24  | pow.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---------+------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0                |   1     |   2     |   3     |   4     |   5     |   6     |   7     |   8     |   9     |  10     |  11     |  12     |  13     |  1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+--+---------+------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15-17               |01|       0 |       0 |       0 |       0 |       0 |       0 |       0 |       0 |       0 |       0 |       0 |       0 |       0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18-24               |02|     935 |      66 |     157 |     170 |     212 |     238 |      92 |     469 |      43 |      73 |      61 |      94 |     127 |      7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ek   |25-34               |03|     801 |      37 |      91 |     118 |     114 |     177 |     264 |     448 |      17 |      39 |      45 |      52 |      92 |     2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35-44               |04|     625 |      22 |      57 |      94 |      94 |     155 |     203 |     323 |      10 |      27 |      36 |      44 |      72 |     13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45-54               |05|     330 |      12 |      30 |      40 |      46 |     104 |      98 |     127 |       6 |      10 |      11 |      16 |      35 |      4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55-59               |06|      28 |       2 |       0 |       5 |       4 |       7 |      10 |       5 |       0 |       0 |       2 |       0 |       1 |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60-64 lata          |07|       9 |       0 |       0 |       2 |       0 |       2 |       5 | ------- | ------- | ------- | ------- | ------- | -------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+--+---------+------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wy�sze              |08|      40 |       5 |      11 |       8 |       9 |       5 |       2 |      27 |       3 |       8 |       6 |       4 |       4 |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yk-   |polic. i �r. zaw.   |09|     692 |      46 |     102 |     113 |     142 |     165 |     124 |     422 |      27 |      52 |      57 |      80 |     104 |     1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zta�- |�r. og�lokszt.      |10|     148 |      12 |      24 |      26 |      29 |      28 |      29 |     123 |      10 |      19 |      20 |      22 |      24 |      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enie  |zasadnicze zawodowe |11|     917 |      30 |      93 |     142 |     174 |     247 |     231 |     414 |      13 |      36 |      35 |      65 |     106 |     15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podst. niep. podst. |12|     931 |      46 |     105 |     140 |     116 |     238 |     286 |     386 |      23 |      34 |      37 |      35 |      89 |     16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+--+---------+------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do 1 roku           |13|    1560 |      70 |     207 |     253 |     251 |     388 |     391 |     759 |      36 |      85 |      92 |     111 |     186 |     24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�   |1-5                 |14|     149 |       2 |       4 |      10 |      28 |      50 |      55 |      83 |       0 |       2 |       2 |      13 |      26 |      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acy  |5-10                |15|      78 |       1 |       2 |       2 |      13 |      24 |      36 |      46 |       0 |       1 |       0 |       7 |      14 |      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g�em |10-20               |16|     101 |       0 |       2 |       9 |      18 |      26 |      46 |      57 |       0 |       2 |       5 |       8 |      13 |      2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20-30               |17|      50 |       0 |       4 |      11 |      14 |      14 |       7 |      18 |       0 |       3 |       2 |       5 |       2 |     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30 lat i wi�cej     |18|       1 |       0 |       0 |       0 |       1 |       0 |       0 |       0 |       0 |       0 |       0 |       0 |       0 |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bez sta�u           |19|     789 |      66 |     116 |     144 |     145 |     181 |     137 |     409 |      40 |      56 |      54 |      62 |      86 |     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+--+---------+---------+---------+---------+---------+---------+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Og�em              |20|    2728 |     139 |     335 |     429 |     470 |     683 |     672 |    1372 |      76 |     149 |     155 |     206 |     327 |     45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+--+---------+---------+---------+---------+---------+---------+---------+---------+---------+---------+---------+---------+---------+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